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48" w:leader="none"/>
        </w:tabs>
        <w:autoSpaceDE w:val="false"/>
        <w:rPr/>
      </w:pPr>
      <w:r>
        <w:rPr>
          <w:rFonts w:cs="Times New Roman CYR" w:ascii="Times New Roman CYR" w:hAnsi="Times New Roman CYR"/>
          <w:sz w:val="24"/>
          <w:szCs w:val="24"/>
        </w:rPr>
        <w:t>от  24.12. 2021г.</w:t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  <w:tab/>
        <w:t xml:space="preserve">   №  17-7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5.12.2020 № 7-22  «О бюджете сельсовета на 2021 год и плановый период 2022 - 2023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1 год и плановый период 2022-2023 годов»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2615,7 тыс.руб.» заменить цифрами «14891,4тыс.руб.»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12615,7тыс.руб.» заменить цифрами «14214,2тыс.руб.»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4,5,6 к Решению Краснозаводского сельского Совета депутатов «О бюджете сельсовета на 2021 год и плановый период 2022-2023 годов» от 25.12.2020 № 7-25 изложить в новой редакции согласно приложениям  № 1,4,5,6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/>
            <w:sz w:val="24"/>
            <w:szCs w:val="24"/>
          </w:rPr>
          <w:t>www.b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/>
            <w:sz w:val="24"/>
            <w:szCs w:val="24"/>
          </w:rPr>
          <w:t>-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/>
            <w:sz w:val="24"/>
            <w:szCs w:val="24"/>
          </w:rPr>
          <w:t>.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О.В.Мехоношин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Admin</dc:creator>
  <dc:description/>
  <cp:keywords/>
  <dc:language>en-US</dc:language>
  <cp:lastModifiedBy>ГЛАВБУХ</cp:lastModifiedBy>
  <cp:lastPrinted>2021-12-28T09:03:00Z</cp:lastPrinted>
  <dcterms:modified xsi:type="dcterms:W3CDTF">2021-12-28T02:03:00Z</dcterms:modified>
  <cp:revision>9</cp:revision>
  <dc:subject/>
  <dc:title>КРАСНОЯРСКИЙ КРАЙ</dc:title>
</cp:coreProperties>
</file>